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кантные должности врачей на 5 декабря 2025 года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2410"/>
        <w:gridCol w:w="2770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240" w:before="0" w:after="300"/>
              <w:jc w:val="center"/>
              <w:outlineLvl w:val="0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  <w:t>ГБУЗ РМ «Ардатовская районная больница им. Доктора Святителя Луки (Войно-Ясенецкого)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 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узаевская центральная районная больница» Инсарское поликлиническое отделение.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Назаров Алексей Леонид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>
          <w:trHeight w:val="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ое бюджетное учреждение здравоохранения Республики Мордовия</w:t>
            </w:r>
            <w:r>
              <w:rPr>
                <w:sz w:val="22"/>
                <w:szCs w:val="22"/>
              </w:rPr>
              <w:t xml:space="preserve"> «Ковылкинская центральная районная больниц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54, Республика Мордовия, г.Ковылкино, ул. Гагарина, д.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3453) 2-14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93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изической и реабилитационной медицин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274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6416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>
          <w:trHeight w:val="125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одановский район, п. Ромоданово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 -</w:t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20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Назаров Алексей Леонидович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врач Дуваяров Зинхар Арзу Оглы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2-14-48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  <w:t>Врач-фтизиатр</w:t>
            </w:r>
          </w:p>
          <w:p>
            <w:pPr>
              <w:pStyle w:val="Standard"/>
              <w:ind w:hanging="0"/>
              <w:jc w:val="center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арди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>
          <w:trHeight w:val="53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Левщанова Ирина Алексе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-эпидеми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</w:rPr>
              <w:t>Офтальмология</w:t>
            </w: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sz w:val="22"/>
                <w:szCs w:val="22"/>
              </w:rPr>
              <w:t>Главный врач:</w:t>
            </w:r>
            <w:r>
              <w:rPr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27-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 xml:space="preserve">ГБУЗ Республики Мордовия «Детская поликлиника № 3» РМ, г. Саранск, пр. 60 лет Октября, 6а 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И.о. главного врач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bCs/>
                <w:color w:val="0B1F33"/>
                <w:sz w:val="22"/>
                <w:szCs w:val="22"/>
                <w:shd w:fill="FFFFFF" w:val="clear"/>
              </w:rPr>
              <w:t>Мотякин Андрей Николаевич</w:t>
            </w:r>
            <w:r>
              <w:rPr>
                <w:sz w:val="22"/>
                <w:szCs w:val="22"/>
              </w:rPr>
              <w:t>–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136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 эпидеми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4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Сычева Татьяна Сергеевна – и.о. директор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2:18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12-24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